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740206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9476653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